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jective Test On Gatsby</w:t>
        <w:br/>
        <w:br/>
        <w:t>True/False.</w:t>
        <w:br/>
        <w:br/>
        <w:br/>
        <w:br/>
        <w:t>_____1.  Nick is in the real estate business.</w:t>
        <w:br/>
        <w:br/>
        <w:t xml:space="preserve">_____2. The final confrontation between Gatsby, Tom and Daisy occurs at Gatsby’s </w:t>
        <w:br/>
        <w:br/>
        <w:t>mansion.</w:t>
        <w:br/>
        <w:br/>
        <w:t>_____3. Gatsby’s car is yellow.</w:t>
        <w:br/>
        <w:br/>
        <w:t>_____4. Nick compliments Gatsby by saying Daisy should have chosen him.</w:t>
        <w:br/>
        <w:br/>
        <w:t>_____5. Gatsby is killed by Tom.</w:t>
        <w:br/>
        <w:br/>
        <w:t>_____6. Wolfsheim is the only friend to attend Gatsby’s funeral.</w:t>
        <w:br/>
        <w:br/>
        <w:t>_____7. Nick believes he is one of the few honest people he has ever known.</w:t>
        <w:br/>
        <w:br/>
        <w:t>_____8. Jordan’s incurable dishonesty deeply troubles Nick.</w:t>
        <w:br/>
        <w:br/>
        <w:t>_____9. Daisy was in love with Gatsby before she married Tom.</w:t>
        <w:br/>
        <w:br/>
        <w:t>_____10. Daisy admits she was driving at the time of the accident.</w:t>
        <w:br/>
        <w:br/>
        <w:t>_____11. Daisy hopes her child will be smarter than she was.</w:t>
        <w:br/>
        <w:br/>
        <w:t>_____12. Gatsby founded his fortune on $25,000 that he inherited.</w:t>
        <w:br/>
        <w:br/>
        <w:t>_____13. Nick says Daisy’s voice is full of money.</w:t>
        <w:br/>
        <w:br/>
        <w:t>_____14. Tom was a boxer in college.</w:t>
        <w:br/>
        <w:br/>
        <w:br/>
        <w:br/>
        <w:br/>
        <w:br/>
        <w:t>Multiple Choice.   Circle the answer that best completes the following sentences.</w:t>
        <w:br/>
        <w:br/>
        <w:br/>
        <w:br/>
        <w:t>1.      The story is narrated by</w:t>
        <w:br/>
        <w:br/>
        <w:t>a. Jordan                                          b. Gatsby</w:t>
        <w:br/>
        <w:br/>
        <w:t>c. Nick                                             d. F. Scott Fitzgerald</w:t>
        <w:br/>
        <w:br/>
        <w:br/>
        <w:br/>
        <w:t>2.      Tom tells Myrtle he can’t marry her because</w:t>
        <w:br/>
        <w:br/>
        <w:t>a. he doesn’t really love her                      b. his wife is a Catholic</w:t>
        <w:br/>
        <w:br/>
        <w:t>c. her husband would kill him                      d. she is a lower social class</w:t>
        <w:br/>
        <w:br/>
        <w:br/>
        <w:br/>
        <w:t>3.      Gatsby’s father is</w:t>
        <w:br/>
        <w:br/>
        <w:t>a. overwhelmed by grief                       b. impressed by his son’s success</w:t>
        <w:br/>
        <w:br/>
        <w:t>c. anxious to return to his home              d. determined to seek revenge</w:t>
        <w:br/>
        <w:br/>
        <w:br/>
        <w:br/>
        <w:t>4.      The narrator depicts Tom and Daisy as being</w:t>
        <w:br/>
        <w:br/>
        <w:t>a. destructive                            b. careless</w:t>
        <w:br/>
        <w:br/>
        <w:t>c. selfish                                           d. all of theses</w:t>
        <w:br/>
        <w:br/>
        <w:br/>
        <w:br/>
        <w:t>5.      Daisy married Tom Buchanan because</w:t>
        <w:br/>
        <w:br/>
        <w:t>a. Gatsby was gone                         b. she was flattered</w:t>
        <w:br/>
        <w:br/>
        <w:t>c. she wanted a purpose for her life       d. all of these</w:t>
        <w:br/>
        <w:br/>
        <w:t>6.      Tom’s first reaction to Gatsby’s charge that Daisy doesn’t love him is</w:t>
        <w:br/>
        <w:br/>
        <w:t>a. grief                                              b. disbelief</w:t>
        <w:br/>
        <w:br/>
        <w:t>c. relief                                                                  d. none of these</w:t>
        <w:br/>
        <w:br/>
        <w:br/>
        <w:br/>
        <w:t>7.      Nick believes Gatsby’s story about the war because</w:t>
        <w:br/>
        <w:br/>
        <w:t xml:space="preserve">a. he has faith in Gatsby                        b. Gatsby has a medal and a </w:t>
        <w:br/>
        <w:br/>
        <w:t>photograph</w:t>
        <w:br/>
        <w:br/>
        <w:t>c. Jordan believes the story              d. none of these</w:t>
        <w:br/>
        <w:br/>
        <w:br/>
        <w:br/>
        <w:t>8.      Nick is distressed after Gatsby’s death because Gatsby’s friends are</w:t>
        <w:br/>
        <w:br/>
        <w:t>a. anguished                             b. oversentimental</w:t>
        <w:br/>
        <w:br/>
        <w:t>c. apathetic                              d. none of these</w:t>
        <w:br/>
        <w:br/>
        <w:br/>
        <w:br/>
        <w:br/>
        <w:br/>
        <w:t>Matching.  Match the word or phrase on the left with the description on the right.</w:t>
        <w:br/>
        <w:br/>
        <w:br/>
        <w:br/>
        <w:t>_____1. West Egg                                          a. Mrs. Tom Buchanan</w:t>
        <w:br/>
        <w:br/>
        <w:t>_____2. East Egg                                          b. a self-made man</w:t>
        <w:br/>
        <w:br/>
        <w:t>_____3. Daisy                                                  c. a professional golfer</w:t>
        <w:br/>
        <w:br/>
        <w:t>_____4. Tom                                                   d. where Gatsby lives</w:t>
        <w:br/>
        <w:br/>
        <w:t>_____5. Gatsby                                     e. calls everyone “old sport”</w:t>
        <w:br/>
        <w:br/>
        <w:t>_____6. Jordan Baker                                        f. the fashionable side of Long Island Sound</w:t>
        <w:br/>
        <w:br/>
        <w:t>_____7. Nock Carraway                                 g. knows Tom from college</w:t>
        <w:br/>
        <w:br/>
        <w:t>_____8. Dan Cody                                        h. buys Myrtle a dog</w:t>
        <w:br/>
        <w:br/>
        <w:br/>
        <w:br/>
        <w:br/>
        <w:br/>
        <w:t>The Great Gatsby Essay Topics</w:t>
        <w:br/>
        <w:br/>
        <w:t>English IV Honors</w:t>
        <w:br/>
        <w:br/>
        <w:t>Mrs. Vozeh</w:t>
        <w:br/>
        <w:br/>
        <w:br/>
        <w:br/>
        <w:br/>
        <w:br/>
        <w:t>Choose one of the following topics and expound upon it in a well-developed essay.</w:t>
        <w:br/>
        <w:br/>
        <w:br/>
        <w:br/>
        <w:t>1.  Identify the quality or qualities in Gatsby that confirm the word “great” in the novel’s title.</w:t>
        <w:br/>
        <w:br/>
        <w:br/>
        <w:br/>
        <w:br/>
        <w:br/>
        <w:t>2.  The chief theme of Fitzgerald's work is aspiration--the idealism he regarded as defining American character. Another major theme was mutability or loss.  Choose one of these themes and discuss it as it applies to The Great Gatsby.</w:t>
        <w:br/>
        <w:br/>
        <w:br/>
        <w:br/>
        <w:br/>
        <w:br/>
        <w:t>3.  Expand upon the worksheet you completed on color in the novel.  Write an essay in which you examine the symbolism and significance of colors in the novel and how its use helps Fitzgerald to express his themes.</w:t>
        <w:br/>
        <w:br/>
        <w:br/>
        <w:br/>
        <w:t>4.  Some critics believe that Nick, not Gatsby, is the hero of the story.  Do you agree?  Expl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3:58:00Z</dcterms:created>
  <dc:creator>Stuart Belgard</dc:creator>
  <dc:description/>
  <dc:language>en-US</dc:language>
  <cp:lastModifiedBy>Stuart Belgard</cp:lastModifiedBy>
  <dcterms:modified xsi:type="dcterms:W3CDTF">2003-10-24T23:59:00Z</dcterms:modified>
  <cp:revision>1</cp:revision>
  <dc:subject/>
  <dc:title>Objective Test On Gatsby</dc:title>
</cp:coreProperties>
</file>